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HGP創英角ｺﾞｼｯｸUB" w:hAnsi="HGP創英角ｺﾞｼｯｸUB" w:cs="MS-Gothic;HGPｺﾞｼｯｸE" w:eastAsia="HGP創英角ｺﾞｼｯｸUB"/>
          <w:color w:val="000000"/>
          <w:kern w:val="0"/>
          <w:sz w:val="32"/>
          <w:szCs w:val="32"/>
        </w:rPr>
        <w:t>ＳＥＴＣ２０１３　バナー広告　申込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3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32"/>
          <w:u w:val="single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575"/>
        <w:gridCol w:w="7705"/>
      </w:tblGrid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掲載開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val="sv-SE"/>
              </w:rPr>
              <w:t>受け付け月の翌月から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掲載終了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sv-SE"/>
              </w:rPr>
              <w:t xml:space="preserve">2013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val="sv-SE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sv-SE"/>
              </w:rPr>
              <w:t xml:space="preserve">12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月 </w:t>
            </w:r>
          </w:p>
        </w:tc>
      </w:tr>
      <w:tr>
        <w:trPr>
          <w:trHeight w:val="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掲載料金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sv-SE"/>
              </w:rPr>
              <w:t>\105,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val="sv-SE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sv-SE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val="sv-SE"/>
              </w:rPr>
              <w:t>消費税込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sv-SE"/>
              </w:rPr>
              <w:t>)</w:t>
            </w:r>
          </w:p>
        </w:tc>
      </w:tr>
    </w:tbl>
    <w:p>
      <w:pPr>
        <w:pStyle w:val="Normal"/>
        <w:ind w:firstLine="6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83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バナー広告掲載募集の案内にしたがって、上記のとおり申込みます。</w:t>
      </w:r>
    </w:p>
    <w:p>
      <w:pPr>
        <w:pStyle w:val="Normal"/>
        <w:ind w:firstLine="122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  <w:lang w:val="sv-SE"/>
              </w:rPr>
              <w:t>申込日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年　　 月　　 日</w:t>
            </w:r>
          </w:p>
        </w:tc>
      </w:tr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社　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請求書送付先住所</w:t>
            </w:r>
          </w:p>
        </w:tc>
        <w:tc>
          <w:tcPr>
            <w:tcW w:w="704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〒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ind w:firstLine="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firstLine="2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社名（英語標記）</w:t>
            </w:r>
          </w:p>
        </w:tc>
        <w:tc>
          <w:tcPr>
            <w:tcW w:w="704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firstLine="2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リンク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</w:rPr>
              <w:t>URL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4"/>
              </w:rPr>
              <w:t>ご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お名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TE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ご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4"/>
              </w:rPr>
              <w:t>運営事務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＜事務局＞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公益社団法人自動車技術会　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育成・イベントグループ　国際課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SETC2013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　　担当：　渡辺　澄夫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/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ＴＥＬ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3262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8214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　ＦＡＸ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3262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2204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E-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MAIL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SETC201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@jsae.or.jp</w:t>
            </w:r>
          </w:p>
        </w:tc>
      </w:tr>
      <w:tr>
        <w:trPr>
          <w:trHeight w:val="10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掲載料振込先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三菱東京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UFJ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銀行　市ヶ谷支店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店番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: 014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lang w:eastAsia="zh-TW"/>
              </w:rPr>
              <w:t>普通預金口座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lang w:eastAsia="zh-TW"/>
              </w:rPr>
              <w:t>: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eastAsia="zh-TW"/>
              </w:rPr>
              <w:t>　４３９６７７２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lang w:val="pt-BR" w:eastAsia="zh-TW"/>
              </w:rPr>
              <w:t>口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 w:eastAsia="zh-TW"/>
              </w:rPr>
              <w:t>座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 w:eastAsia="zh-TW"/>
              </w:rPr>
              <w:t>名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 w:eastAsia="zh-TW"/>
              </w:rPr>
              <w:t>義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lang w:eastAsia="zh-TW"/>
              </w:rPr>
              <w:t>: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 w:eastAsia="zh-TW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val="pt-BR"/>
              </w:rPr>
              <w:t>公益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lang w:eastAsia="zh-TW"/>
              </w:rPr>
              <w:t>社団法人自動車技術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※振込み等の手数料はお申込者のご負担となります。）</w:t>
            </w:r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通信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MS-Gothic;HGPｺﾞｼｯｸE"/>
          <w:b/>
          <w:b/>
          <w:bCs/>
          <w:color w:val="000000"/>
          <w:kern w:val="0"/>
          <w:sz w:val="20"/>
          <w:szCs w:val="20"/>
        </w:rPr>
      </w:pPr>
      <w:r>
        <w:rPr>
          <w:rFonts w:eastAsia="ＭＳ Ｐゴシック" w:cs="MS-Gothic;HGPｺﾞｼｯｸE" w:ascii="ＭＳ Ｐゴシック" w:hAnsi="ＭＳ Ｐゴシック"/>
          <w:b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  <w:t>※</w:t>
      </w:r>
      <w:r>
        <w:rPr>
          <w:rFonts w:ascii="ＭＳ Ｐゴシック" w:hAnsi="ＭＳ Ｐゴシック" w:cs="MS-Gothic;HGPｺﾞｼｯｸE" w:eastAsia="ＭＳ Ｐゴシック"/>
          <w:color w:val="000000"/>
          <w:kern w:val="0"/>
          <w:sz w:val="24"/>
        </w:rPr>
        <w:t>募集締切りはありません。掲載期間中は随時受付致します。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color w:val="000000"/>
          <w:kern w:val="0"/>
          <w:sz w:val="24"/>
        </w:rPr>
      </w:pPr>
      <w:r>
        <w:rPr>
          <w:rFonts w:eastAsia="ＭＳ Ｐゴシック" w:cs="MS-Gothic;HGPｺﾞｼｯｸE" w:ascii="ＭＳ Ｐゴシック" w:hAnsi="ＭＳ Ｐゴシック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0:19:00Z</dcterms:created>
  <dc:creator>H0282</dc:creator>
  <dc:description/>
  <cp:keywords/>
  <dc:language>en-US</dc:language>
  <cp:lastModifiedBy>石川 良輔(キキ)</cp:lastModifiedBy>
  <cp:lastPrinted>2012-12-18T14:50:00Z</cp:lastPrinted>
  <dcterms:modified xsi:type="dcterms:W3CDTF">2012-12-27T00:19:00Z</dcterms:modified>
  <cp:revision>2</cp:revision>
  <dc:subject/>
  <dc:title> </dc:title>
</cp:coreProperties>
</file>